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6"/>
        </w:rPr>
      </w:pPr>
      <w:r>
        <w:rPr>
          <w:sz w:val="52"/>
        </w:rPr>
        <w:drawing>
          <wp:inline distT="0" distB="0" distL="0" distR="0">
            <wp:extent cx="389890" cy="424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2" r="-79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Istituto Tecnico Agrario Statale "C.  Gallini " - Voghera -</w:t>
      </w:r>
    </w:p>
    <w:p>
      <w:pPr>
        <w:pStyle w:val="Normal"/>
        <w:jc w:val="center"/>
        <w:rPr>
          <w:i/>
          <w:i/>
          <w:sz w:val="24"/>
        </w:rPr>
      </w:pPr>
      <w:r>
        <w:rPr>
          <w:b/>
          <w:i/>
          <w:sz w:val="24"/>
        </w:rPr>
        <w:t>OSSERVATORIO  METEOROLOGICO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SSERVAZIONI DEL MESE DI:  Luglio  2013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4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"/>
        <w:gridCol w:w="992"/>
        <w:gridCol w:w="850"/>
        <w:gridCol w:w="764"/>
        <w:gridCol w:w="780"/>
        <w:gridCol w:w="1134"/>
        <w:gridCol w:w="964"/>
        <w:gridCol w:w="1077"/>
        <w:gridCol w:w="567"/>
        <w:gridCol w:w="952"/>
        <w:gridCol w:w="863"/>
      </w:tblGrid>
      <w:tr>
        <w:trPr>
          <w:trHeight w:val="280" w:hRule="exac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G</w:t>
            </w:r>
          </w:p>
        </w:tc>
        <w:tc>
          <w:tcPr>
            <w:tcW w:w="27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mperatura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midità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ssion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rom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ento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diaz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are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al/cm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iogg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m</w:t>
            </w:r>
          </w:p>
        </w:tc>
      </w:tr>
      <w:tr>
        <w:trPr>
          <w:trHeight w:val="482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r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v</w:t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6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3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1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6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6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3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7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,9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rPr/>
            </w:pPr>
            <w:r>
              <w:rPr/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6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9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9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0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9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7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0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6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7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1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5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,8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2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8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,6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9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9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5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1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3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9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6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1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0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7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7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1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5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4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1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7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6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8,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2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7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3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7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8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3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9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9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9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4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9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4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3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1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7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6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7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5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6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4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7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3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4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4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6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2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6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4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3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6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2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3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2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4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6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5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5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6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6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1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0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1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7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,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0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8,1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522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mm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b3:b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617,2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c3:c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007,3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d3:d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813,2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e3:e34) \# "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139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f3:f34) \# "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898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g3:g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31209,5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h3:h34) \# "0,0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09,08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i3:i34) \# "0,0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547,24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l3:l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20,4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556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b3:b34) \# "0,0"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9,9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c3:c34) \# "0,0"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32,5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d3:d34) \# "0,0"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26,2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e3:e34) \# "0" 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37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f3:f34) \# "0"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61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g3:g34) \# "0,0"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006,8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h3:h34) \# "0,00"   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4,74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i3:i34) \# "0,00"  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23,79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ourier New" w:hAnsi="Courier New" w:cs="Courier New"/>
      <w:b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08:04:00Z</dcterms:created>
  <dc:creator>Osservatorio Meteorologico</dc:creator>
  <dc:description/>
  <cp:keywords/>
  <dc:language>en-US</dc:language>
  <cp:lastModifiedBy>Mauri</cp:lastModifiedBy>
  <cp:lastPrinted>2012-09-21T08:31:00Z</cp:lastPrinted>
  <dcterms:modified xsi:type="dcterms:W3CDTF">2013-08-01T08:04:00Z</dcterms:modified>
  <cp:revision>2</cp:revision>
  <dc:subject/>
  <dc:title>Osservazioni del mese di :</dc:title>
</cp:coreProperties>
</file>